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380344100"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663714261"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784738234"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734352662"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112397614"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958673282"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115640698"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